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3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 верес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8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Кучик В.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Шиманська Г.С. – секретар міської ради; Ольшанська С.Г. – перший заступник міського голови з питань діяльності виконавчих органів ради; Місюрова М.О. – заступник міського голови з питань діяльності виконавчих органів ради; Ковтуненко С.А. – заступник директора департаменту освіти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Сичова В.М. – директор департаменту економічного розвитку міської ради; Прохорчук Д.А. – директор департаменту бюджету та фінансів міської ради; Черниш Є.М. – директор юридичного департаменту міської ради; Розенблат О.С., Іванкевич С.Л. – депутати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694" w:hanging="1560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694" w:hanging="15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284" w:right="-2" w:hanging="284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694" w:hanging="15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 пропозицією депутата міської ради Шевчука О.А. включити до порядку денного питання 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ити до порядку денного питання «Про передачу матеріальних цінностей з комунальної у державну власніс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 з урахуванням внесених пропозицій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1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– збільшити орієнтовний обсяг фінансування вказаного заходу на суму 2 026,8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2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– збільшити орієнтовний обсяг фінансування вказаного заходу на суму 868,6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 15.8.2 «Капітальний ремонт харчоблоку ліцею №4 міста Житомира за адресою: м.Житомир, вул. Троянівська, 26» – доповнити програму вказаним заходом та визначити орієнтовний обсяг фінансування у сумі 18 124,3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7.1 «Забезпечення заробітної плати педпрацівників загальноосвітніх навчальних закладів приватної форми власності» – збільшити орієнтовний обсяг фінансування вказаного заходу на суму 1 637,6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0.1 «Субвенція загального фонду з місцевого бюджету державному бюджету на виконання програм соціально-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збільшити орієнтовний обсяг фінансування вказаного заходу на суму 5 088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«Житомирська політехніка» у розмірі 6 753,015 тис.грн, Житомирському державному університету імені Івана Франка у розмірі 5 923,10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позиції щодо внесення змін до бюджету Житомирської міської територіальної громади на 2025 рік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субвенція державному університету імені Івана Франка для забезпечення надання освітніх послуг та заохочення молоді до навчання – 2 242,1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державному університету «Житомирська політехніка» для забезпечення надання освітніх послуг та заохочення молоді до навчання – 2 846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Про передачу матеріальних цінностей з комунальної у державну власність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Черниш Є.М., Шиманська Г.С. доповіли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 включити його до порядку денного 55 (позачергової) сесії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Місюрова М.О., Ольшанська С.Г. доповіли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 включити його до порядку денного 55 (позачергової) сесії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9-11T14:40:00Z</cp:lastPrinted>
  <dcterms:modified xsi:type="dcterms:W3CDTF">2025-09-11T11:43:00Z</dcterms:modified>
  <cp:revision>2489</cp:revision>
  <dc:subject/>
  <dc:title>Протокол № 50</dc:title>
</cp:coreProperties>
</file>